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3 - multivariate likelihood substructure refinement and phasing of S/MIR(AS) and/or S/M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3 hklin foo.mtz hklout foo_out.mtz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e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fine heavy and/or anomalously scattering atom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errors parameters to generate pha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start is to use the CCP4i interface or example scrip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scripts are straightforward to modify for most possible p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and are given at the end of this document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phases quickly, check out the PHAS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 PH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S/MIR(AS) and SAD phasing is quite fast - MAD is a bit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t might be worth starting a first run with the PHASe keywor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D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ED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dering of some keywords is important.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L subkeywords (CELL, ATOM, DNAME) must be preceded by the corresponding X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and similarly for the ATOM and DNAME sub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&lt;NUMB&gt; &lt;Xfrac&gt; &lt;Yfrac&gt; &lt;Zfrac&gt;  [NOREf [X] [Y] [Z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TE keyword should be used if you have the same site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crystal.  The SITE keyword can not be used in combin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 subkeyword of ATOM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B&gt; The Site number - the first site number must be 1 and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1 with every other SIT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frac&gt; &lt;Yfrac&gt; &lt;Z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ctional atomic coordinates for the 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EF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OREf subkeyword indicates that the X, Y and/or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inates of this site will not be r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refine all th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rystal's name/identific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 SUB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&lt;a&gt; &lt;b&gt; &lt;c&gt; &lt;alpha&gt; &lt;beta&gt; &lt;gamm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&lt;b&gt; &lt;c&gt; &lt;alpha&gt; &lt;beta&gt; &lt;gam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ll parameters for the given XT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take the values from the mt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L &lt;pdb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db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 pdb file containing substructure coordinates in standard pdb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!  only input coordinates with MODL or XYZ or SITE.  Using any tw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words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pdb file sh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ATM    1  SE  HAT     1      25.284  28.195  17.180  1.00 33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  1  SE  HAT     1      25.284  28.195  17.180  1.00 33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xed format for the columns agree with the pdb format, but column 3 has to b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ubstructure that matches an atom in $CLIBD/atomsf.lib.  See file gere.pd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sub-directory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&lt;ID&gt; [SITE &lt;NUMB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tom's name. The name must match a (case insensitive) atom's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LIBD/atomsf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ITE &lt;NUMB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ites are specified with the SITE keyword, give this keywor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rresponding site number for this a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SUBKEYWOR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YZ &lt;Xfrac&gt; &lt;Yfrac&gt; &lt;Zfrac&gt;  [NOREf [X] [Y] [Z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frac&gt; &lt;Yfrac&gt; &lt;Z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ctional atomic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EF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the NOREf subkeyword of XYZ indicates that the X, Y and/or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inate of this atom will not be r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refine all th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 The FRAC keyword can not be used in combination with the SIT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 &lt;occ&gt; [NORE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c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ic occupa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tomic occupancy will not be refi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&lt;bfac&gt; [NOR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f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ic isotropic B factor.  For faster convergence, use the B-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lson plot (ie. from the WILSON program).  This will be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CCP4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tomic B factor will not be refi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NO &lt;U11&gt; &lt;U12&gt; &lt;U13&gt; &lt;U22&gt; &lt;U23&gt; &lt;U33&gt; [NOR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U11&gt; &lt;U12&gt; &lt;U13&gt; &lt;U22&gt; &lt;U23&gt; &lt;U3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ic anisotropic U factor.  If only one value is given (ie. &lt;U11&gt;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hat it was an Atomic isotropic B factor, and it will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sotropic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isotropic U's will not be r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set identifier.  This key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 SUB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F=&lt;f&gt; SF=&lt;sf&gt; F+=&lt;f+&gt; SF+=&lt;sf+&gt; F-=&lt;f-&gt; SF-=&lt;sf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raction data for the XTAL and DNAM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omalous data is not to be used, set F and SF only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malous data, set F+, SF+, F-, SF-.  Setting both F and F+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n error.  If only F and DANO is present in the mtz file, use the ccp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tzMADmod to change F/DANO to F+/F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F| (observed structure factor amplitude *if no anomalous data is present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sigma for &lt;f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+| (observed structure factor amplitude of positive Bijvoet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f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igma of &lt;f+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-| (observed structure factor amplitude of negative Bijvoet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f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igma of &lt;f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&lt;ATOMID&gt; [FP &lt;fp&gt;] [FPP &lt;fpp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f' and f'' values - the default is to use CuKa radiation.  &lt;ATOMI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match an atom previously declared by the ATOM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 &lt;hires&gt; &lt;lore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resolution limits for the given XTAL and DNAMe diffraction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: use all the data available in the mtz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ins for luzzati parameter estimation and refinement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E &lt;isoe1&gt; &lt;isoe2&gt; ... &lt;isoen&gt; [NOR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zzati isomorphic error parameters.  The number of parameters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ne number of BINS, or an error will result.  If the NOREf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will not be r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E &lt;anoe1&gt; &lt;anoe2&gt; ... &lt;anoen&gt; [NOR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zzati anomalous error parameters.  The number of parameters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ne number of BINS, or an error will result.  If the NOREf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will not be r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LU &lt;sdlu1&gt; &lt;sdlu2&gt; ... &lt;sdlun&gt; [NOR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uzzati error parameters in SAD function.  The number of parameter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e as tne number of BINS, or an error will result.  If the NOREf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iven, the parameters will not be r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CALe &lt;k&gt; [REF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le factor to apply to the data set to scale it relative to the referenc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is 1 and not to refine this parameter, as it is highly cor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uzzati isomorphis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CALe &lt;b&gt; [REF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tropic B-factor to apply to the data set to scale it relative to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.  The default is 0 and not to refine, as again, it is highly cor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zzati isomorphis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KEYWOR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refine atomic and error parameters and calculates phas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&lt;ncy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just calculate phases with refining only atomic occupanci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-cycle, refining occupancies and error parameters in the second macro-cyc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pancies, coordinates and error parameters in the second and last macro-cycle.  The &lt;ncy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word specifies the micro-cycles within a macrocycle - the default is 2.  Use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for very quick phasing, but make sure the occupancies and coordinates inpu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from CRUNCH2 or SHELXD and the B factors are also reasonable (ie. a good gues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son B factor for the data set).  The occupancies should be normalized to be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 &lt;ncy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cycles of refinement to perform (unless convergence is reached befor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 &lt;nn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magnitude of the gradient vector required for convergence/termin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e &lt;alpha&gt; &lt;be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and beta parameters for the Wolfe (or Amijo/Goldstein) line search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alpha = 0.0001, beta = 0.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reater numerical stability, the program by default refines just the occu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refinement cycle and then all parameters (error and atomic)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inal cycle.  This keyword goes directly to refining all parameters without r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cies and should be used in subsequent refinements using refined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and atomic coordina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&lt;outpu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outputname&gt; is the string associated with the pdb file, crank XML, and 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p3 writes out.  The default &lt;outputname&gt; is "heav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[CENTric &lt;cen&gt; PHASe &lt;pha&gt; AMPLitude &lt;amp&gt; SAD &lt;sad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e number of nodes (i.e. points of evaluation for numerical integra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ric integral and the acentric PHASe and AMPLitude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CENTRic = 5, PHASe = 25, AMPLitude = 5, SAD =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 giving value of FOBSref/SIGFref (i.e. f over sigma for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set) of when to switch from one dimensional numerical integration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mensional integration for acentric reflections.  Therefore, if THREshold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ZERO, only one dimensional (phase) inegration will be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, if THREshold is very large (i.e. 100000), a two dimensional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both amplitude and phase) will be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N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refine and phase acentric reflections.  For testing purpose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refine and phase centric reflections.  Possibly useful, but not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&lt;tit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to be added to the mtz file. Default: "Phasing from BP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ose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mount of information to be outputted (where n is a positive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0 is the normal output,  n = 1 is more output and n = 2 i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  Default: n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HKL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HAS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ucture factor amplitude of reference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FP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sigma of FPHA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likelihood amplitude (roughly equal to FOM *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likelihood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B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likelihood phase for the enantiomorph/other hand (PHIBOH = -PH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of me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A, HLB, HLC, H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drickson-Lattma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B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gonal heavy atom parameters in file &lt;outputname&gt;&lt;crystalnumber&gt;.p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NK XML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NK XML file for any subsequent jobs in file &lt;outputname&gt;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3 script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3 shell script for any subsequent jobs in file &lt;outputname&gt;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hasing the rnase using Pt sit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Sevcik, Dodson and Dodson, Acta Cryst. B47 240 (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3 HKLIN $CEXAM/rnase/rnase25.mt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LOUT $CCP4_SCR/rnase_phase_mir.mtz &lt;&lt; eof-b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ative cry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F=FNAT SF=SIGF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latinum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566  0.828  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842  0.944  0.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103  0.941  0.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190  0.005  0.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047  0.848  0.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2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F=FPTNCD25 SF=SIGFPTNCD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e! - to add anomalous data, run mtzMADmod to get F+/F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, input F+ and F- columns to b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-b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SAD Ph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3 HKLIN $CEXAM/tutorial/data/gere_MAD_nat.mt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LOUT $CCP4_SCR/gere_MAD_phase.mtz &lt;&lt; eof-b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*NOTE* - define the native data set last in a MAD + Native experi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void correlated lack of isomorph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le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 D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567606  0.19651  0.11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637982  0.0428475  0.217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469871  0.255659  0.2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49385  0.188126  0.4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794401  0.401274  0.1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716238  0.238362  0.0869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259739  0.00855349  0.239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343637  0.168551  0.31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173773  -0.0720953  0.39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179076  0.0804735  0.52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926494  0.231291  0.18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F+=F_peak(+) SF+=SIGF_peak(+) F-=F_peak(-) SF-=SIGF_peak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Se FP=-4.0 FPP=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-b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3 HKLIN $CEXAM/toxd/toxd.mt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LOUT $CCP4_SCR/toxd_phase_mir.mtz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 eof-b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ative cry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F=FTOXD3 SF=SIGFTOX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ilver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177  0.104 -0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218 0.138 -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F=FAU20 SF=SIGFAU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e! - to add anomalous data, run mtzMADmod to get F+/F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, input F+ and F- columns to b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ercury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Hg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180  0.294  0.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 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F=FMM11 SF=SIGFMM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odin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al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491  0.370  0.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F=FI100 SF=SIGFI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-b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 wavelength 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3 HKLIN $CEXAM/tutorial/data/gere_MAD_nat.mt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LOUT $CCP4_SCR/gere_MAD_phase.mtz &lt;&lt; eof-b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 D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567606  0.19651  0.11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637982  0.0428475  0.217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469871  0.255659  0.2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49385  0.188126  0.4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794401  0.401274  0.1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716238  0.238362  0.0869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259739  0.00855349  0.239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343637  0.168551  0.31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173773  -0.0720953  0.39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179076  0.0804735  0.52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926494  0.231291  0.18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F+=F_peak(+) SF+=SIGF_peak(+) F-=F_peak(-) SF-=SIGF_peak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Se FP=-4.0 FPP=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ME I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F+=F_infl(+) SF+=SIGF_infl(+) F-=F_infl(-) SF-=SIGF_infl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Se FP=-6.0 FPP=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hase keyword to make thing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-b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3 wavelength MAD +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3 HKLIN $CEXAM/tutorial/data/gere_MAD_nat_scaleit1.mt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LOUT $CCP4_SCR/gere_MAD_phase.mtz &lt;&lt; eof-b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D data + nat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ways define MAD "derivative" crystal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 D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567606  0.19651  0.11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637982  0.0428475  0.217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469871  0.255659  0.2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49385  0.188126  0.4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794401  0.401274  0.1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716238  0.238362  0.0869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259739  0.00855349  0.239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343637  0.168551  0.31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173773  -0.0720953  0.39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179076  0.0804735  0.52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0.926494  0.231291  0.18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F+=F_peak(+) SF+=SIGF_peak(+) F-=F_peak(-) SF-=SIGF_peak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Se FP=-4.0 FPP=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 I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F+=F_infl(+) SF+=SIGF_infl(+) F-=F_infl(-) SF-=SIGF_infl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Se FP=-6.0 FPP=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 H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F+=F_hrm(+) SF+=SIGF_hrm(+) F-=F_hrm(-) SF-=SIGF_hrm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Se FP=-3.0 FPP=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version of BP3 will just ignore the NATIVE in MAD phasing, so you migh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Xtal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DNAM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OLUMN F=F_native SF=SIGF_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hase keyword to make thing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-bp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