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o - multivariate substructure factor amplitude estimation for SAD/MAD and S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o hklin foo.mtz hklout foo_out.m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termine normalized substructure factor amplitud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(A) values) which are needed for direct methods sub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this version, the multivariate formulas are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a standard approach is taken for finding SAD or SIR differenc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ind the best wavelength to calculate the anomalous dif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start is to use the example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ED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ystal's name/identific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UB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&lt;a&gt; &lt;b&gt; &lt;c&gt; &lt;alpha&gt; &lt;beta&gt; &lt;gam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&lt;b&gt; &lt;c&gt; &lt;alpha&gt; &lt;beta&gt; &lt;gam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parameters for the given X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take the values from the mt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set identifier.  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 SUB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F=&lt;f&gt; SF=&lt;sf&gt; F+=&lt;f+&gt; SF+=&lt;sf+&gt; F-=&lt;f-&gt; SF-=&lt;sf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raction data for the XTAL and DNAM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omalous data is not to be used, set F and SF only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malous data, set F+, SF+, F-, SF-.  Setting both F and F+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n error.  If only F and DANO is present in the mtz file, use the cc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tzMADmod to change F/DANO to F+/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F| (observed structure factor amplitude *if no anomalous data is present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sigma for &lt;f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+| (observed structure factor amplitude of positive Bijvoet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f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igma of &lt;f+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-| (observed structure factor amplitude of negative Bijvoet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igma of &lt;f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 &lt;hires&gt; &lt;lo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resolution limits for the given XTAL and DNAMe diffra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keyword to specify a resolution cut-off for substructure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 the HIREs keyword from AFRO instead.  Only use this keywor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some data that you believe to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: use all the data available in the mt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[SIGF &lt;nsigf&gt;] [SANO &lt;nsano&gt;] [SISO &lt;nsis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riteria for excluding E-values to output.  This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mal substructure determination.  The default is to use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n the mtz file and this is not recommended for EA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eria and cutoff recommendations for the subkeywor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F &lt;nsig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reflections if FP &lt; &lt;nsigf&gt; * SIGF.  The recommended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O &lt;nsa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reflections if DANO &lt; &lt;nsano&gt; * SDANO.  The recommended sett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O = abs(|F+| - |F-|) and SDANO is the standard deviation of DANO in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O &lt;ni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reflections if abs(|Fder| - |Fnat|) &lt; &lt;nsiso&gt; * SDISO.  The recommended sett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SO is sqrt(SIGFder^2 + SIGFna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ns for luzzati parameter estimation and refinemen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&lt;outpu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outputname&gt; is the string associated with the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fro writes out.  The default &lt;outputname&gt; is "heav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N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acentric reflections will be used.  This is the default for SA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s &lt;hires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utput FA values to the following high resolution limi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calcul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centric reflection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&lt;tit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be added to the mtz file. Default: "EA values from AF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ation is done by interpolating neighbouring b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mount of information to be outputted (where n is 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 is the normal output,  n = 1 is more output and n = 2 i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 Default: 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HK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ILL TO D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AD EA valu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o HKLIN $CEXAM/tutorial/data/gere_MAD_nat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SADEA.mtz &lt;&lt; 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     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MAD EA valu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o HKLIN $CEXAM/tutorial/data/gere_MAD_nat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MADEA.mtz &lt;&lt; 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      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I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infl(+) SF+=SIGF_infl(+) F-=F_infl(-) SF-=SIGF_infl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SISO 1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or isomorphous/dispersive difference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hrm(+) SF+=SIGF_hrm(+) F-=F_hrm(-) SF-=SIGF_hrm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      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NOTE! Afro takes only isomorphous/dispersiv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first two defined data se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You could also define the low remot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IRAS EA valu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o HKLIN $CEXAM/tutorial/data/gere_MAD_nat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SIRASEA.mtz &lt;&lt; 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e native fir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=F_nat SF=SIGF_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              # don't use data with F/SF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SISO 1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# or isomorphous difference/sigma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MAD + Native EA valu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o HKLIN $CEXAM/tutorial/data/gere_MAD_nat.mt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LOUT $CCP4_SCR/gere_MADNATEA.mtz &lt;&lt; eof-a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e native fir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=F_nat SF=SIGF_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              # don't use data with F/SF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S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peak(+) SF+=SIGF_peak(+) F-=F_peak(-) SF-=SIGF_pea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SISO 1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# or isomorphous difference/sigma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I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infl(+) SF+=SIGF_infl(+) F-=F_infl(-) SF-=SIGF_infl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SISO 1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or isomorphous/dispersive difference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+=F_hrm(+) SF+=SIGF_hrm(+) F-=F_hrm(-) SF-=SIGF_hrm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SIGF 3 SANO 1        # don't use data with F/SF &lt; 3 or DANO/SIGDAN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 HICUt 0.5              # only use data 0.5 Angstroms about hi re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NOTE! Afro takes only isomorphous/dispersiv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first two defined data se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You could also define the low remot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af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