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r (CCP4: Support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r-2.5.0 - Maximum Likelihood Analysis and P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Replacement, SAD Phasing, Anisotropy Correction, Cell Content Analysis, Translational NCS/Twin Analysis, and Normal Mode Perturbabion of PDB files (Model Generation for Molecular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changes between this version and previous versions so input scripts may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documentation for this version of phaser can be found at Phaserwiki (Phaser Homepage) http://www.phaser.cimr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J. McCoy, L. C. Storoni, G. Bunkoczi, R. D. Oeffner, and R. J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W. Grosse-Kunstleve, P. D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ence Berkeley National Laboratory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D. 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ppl. Cryst. (2007). 40, 658-674. Phaser crystall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J. McCoy, R. W. Grosse-Kunstleve, P. D. Adams, M. D. Winn,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oni and R.J.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, R.J. (2001). Pushing the boundaries of molecula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ximum likelihood. Acta Cryst. D57, 1373-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oroni, L.C., McCoy, A.J. &amp; Read, R.J. (2004). Likelihood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rotation functions. Acta Cryst D60, 432-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cCoy, A.J., Grosse-Kunstleve, R.W., Storoni, L.C. &amp; Read,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05). Likelihood-enhanced fast translation functions. Acta Cr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61, 458-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cCoy, A.J., Storoni, L.C. and Read, R.J. (2004)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aximum-likelihood SAD function Acta Cryst. D60, 1220-12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