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documents the configuration option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e the JPEG software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ual configuration options for a particular installation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jconfig.h.  On many machines, jconfig.h can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pied from one of the "canned" jconfig files that we supply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 to generate a jconfig.h file by hand, this file tells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 --- IT WON'T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A COPY NAMED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symbols indicate the properties of your machine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define the symbol if yes, #undef it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function proto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f not, you also need to use ansi2knr, 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the declaration "unsigned char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about "unsigned shor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void" as "char" if your compiler doesn't know about typ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be sure to define void such that "void *" represent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er type, e.g., that return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void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const" as empty if your compiler doesn't know the "const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an ordinary "char" type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re not sure, leaving it undefined will work at some cos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efined HAVE_UNSIGNED_CHAR then the speed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CHAR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def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DEF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lib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LIB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have an ANSI/SysV &lt;string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does have a BSD-style &lt;string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HAVE_STRINGS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provide typedef size_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-standard places (stddef.h, stdlib.h, or stdio.h), bu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ys/types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HAVE_SYS_TYPES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80x86 machines, you need to define NEED_FAR_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you are using a large-data memory model or 80386 flat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less brain-damaged CPUs this symbol must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Defining this symbol causes large data structures to be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far" pointers and to be allocated with a special version of mall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FA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linker needs global names to be uniqu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 the first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though a real ANSI C compiler can deal perfectly wel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specified structures (see "incomplete types" in the spec), a few pre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seudo-ANSI compilers get confused.  To keep one of these bozo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INCOMPLETE_TYPES_BROKEN.  This is not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ually get "missing structure definition" warnings or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ing the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INCOMPLETE_TYPES_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options affect code selection within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y don't need to be visible to applications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inimize application namespace pollution, the symbol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d unless JPEG_INTERNALS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compiler implements "&gt;&gt;" on signed values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unsigned) shift; leave it undefined if "&gt;&gt;" is a signed (arithmetic)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the normal and ra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IGHT_SHIFT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INTERNA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maining options do not affect the JPEG library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only the sample applications cjpeg/djpeg (see cjpeg.c, djpe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applications can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CJPEG_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defines indicate which image (non-JPEG) file formats are allow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P_SUPPORTED</w:t>
        <w:tab/>
        <w:tab/>
        <w:t>/* BMP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IF_SUPPORTED</w:t>
        <w:tab/>
        <w:tab/>
        <w:t>/* GIF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PM_SUPPORTED</w:t>
        <w:tab/>
        <w:tab/>
        <w:t>/* PBMPLUS PPM/PGM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LE_SUPPORTED</w:t>
        <w:tab/>
        <w:tab/>
        <w:t>/* Utah RLE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RGA_SUPPORTED</w:t>
        <w:tab/>
        <w:tab/>
        <w:t>/* Targa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to name both input and output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, rather than using stdout and optionally stdin.  You MUST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system can't cope with binary I/O to stdin/stdout.  Se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 of cjpeg.c or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needs explicit cleanup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crucial under MS-DOS, where the temporary "files" may b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extended memory; on most other systems it's not 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IGNAL_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y default, we open image files with fopen(...,"rb") or fopen(...,"w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ecessary on systems that distinguish text files from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s harmless on most systems that don't.  If you have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s that complains about the "b" spec, defin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DONT_USE_B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percent-done progress reports from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PROGRES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CJPEG_DJPEG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