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</w:t>
        <w:tab/>
        <w:t>jconfig.mac</w:t>
        <w:tab/>
        <w:t>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</w:t>
        <w:tab/>
        <w:t>jconfig.vc</w:t>
        <w:tab/>
        <w:t>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</w:t>
        <w:tab/>
        <w:t>jconfig.vc</w:t>
        <w:tab/>
        <w:t>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bmp</w:t>
        <w:tab/>
        <w:t>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VE_BOOLEAN</w:t>
        <w:tab/>
        <w:t>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ALLOC_CHUNK 65520L</w:t>
        <w:tab/>
        <w:t>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witch combinations we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