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A thi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 uses the library to do lossless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.  There are also two stand-al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all IJG .c file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h</w:t>
        <w:tab/>
        <w:t>Private declarations for Huffman en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h</w:t>
        <w:tab/>
        <w:t>Private declarations for Huffman de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/etc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min.c</w:t>
        <w:tab/>
        <w:t>Application program interface: cor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pistd.c</w:t>
        <w:tab/>
        <w:t>Application program interface: standar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min.c</w:t>
        <w:tab/>
        <w:t>Application program interface: cor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std.c</w:t>
        <w:tab/>
        <w:t>Application program interface: standar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ns.c</w:t>
        <w:tab/>
        <w:t>API and library routines for transco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ans.c</w:t>
        <w:tab/>
        <w:t>API and library routines for transcod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init.c</w:t>
        <w:tab/>
        <w:t>Initialization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setup and inter-pass sequenc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huff.c</w:t>
        <w:tab/>
        <w:t>Huffman entropy 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nput.c</w:t>
        <w:tab/>
        <w:t>Input controller: controls input proces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uff.c</w:t>
        <w:tab/>
        <w:t>Huffman entropy de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 (16-bit environment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extended and expanded memory as well as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</w:t>
        <w:tab/>
        <w:t>Custom implementation for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/JPEG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/jpegtra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h</w:t>
        <w:tab/>
        <w:t>Declarations for jpegtran support routines in tran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.c</w:t>
        <w:tab/>
        <w:t>Main program for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eg.c</w:t>
        <w:tab/>
        <w:t>Utility routines used by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itch.c</w:t>
        <w:tab/>
        <w:t>Code to process some of cjpeg's more comple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by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c</w:t>
        <w:tab/>
        <w:t>Support code for jpegtran: lossless imag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 (now just a 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 (a mere shadow of its former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on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a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sh</w:t>
        <w:tab/>
        <w:t>Install shell script for those Unix systems lac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